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506025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Кубк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 футзалу від 28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15- 22 жовтня 2021 року Кубок Сумської області з футзал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Ігумнова О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0 034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президента громадської організації «Асоціація футзалу Сумщини» Петракова Є.С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8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21T11:51:00Z</dcterms:modified>
  <cp:revision>11</cp:revision>
  <dc:subject/>
  <dc:title/>
</cp:coreProperties>
</file>